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l      xddes      xforall    xids       xmore      xset       x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louts  xdes       xgoto      xinherit   xmove      xsh        xu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ean     xdlook     xgrep      xload      xmsg       xsort      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ne     xdo        xhbeats    xlook      xmtp       xtail      x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bg       xdupdate   xhead      xlpc       xprops     xtool      x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clean    xeval      xhelp      xman       xscan      x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?" as single argument to get the command usage or do "xman &lt;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 command. "xman cmds" i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Y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Gtool contains a full quicktyping tool. I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command execution (see the xdo and xfora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ipt files               (see the xs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history stores (nearly) each command you type in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!        show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%        re-execute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^old^new  re-execute the last command but replace all occur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ld" string of the command b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num      re-execute the command at position num of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%str      re-execute the last command beginning with the string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ands need filenames or objects as argument. The wa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ll be descrip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object can be accessed directly by its uniqu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layer can be accessed by its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iving can be accessed by its liv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object inside the current room by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bject can not be accessed by the above mentioned way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objec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bj         stands for the environmen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1.obj2    stands for an object obj2 inside another object ob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difiers can be concatenated together where the "^"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than the ".". This allows you to access an objec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ome examples which demonstrates how to use this access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e use the command "xlook" which prints the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also the content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xlook 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look ^deep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room Deepthough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look deepthought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of Deep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bag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bag inside Deep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look deepthought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fth object of Deep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xlook /std/thing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object with the unique object name "/std/thing#12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xloo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first object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xlook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third of the second of the first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an object contains an object modifier as a charact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scaped by a "\". A "\" is escaped by itself. This is be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ten contain the "." for file extensions. So if you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n object with for example such a name "file.old.bulb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"file\.old\.bl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and needs a file as argument you can use the filenam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by placing an "@" infront of the object. This way you can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by using another c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lone @harry.bag.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some candles of the kind Harry is carrying in his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bject or a filename is needed, we can u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llways starts with a "$" followed by th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es it. Two variable names are reserved for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"$me" is always set to the one who owns the Xtool.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here" represents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ead of "$me" and "$here" you can also use "$m" and "$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needs a file as argument and gets a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verted into the source fil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one by taking the unique object identifier and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..." by a ".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